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onnecting Geometry Course Pre-Assessment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</w:rPr>
        <w:t>Your "code number" or name:</w:t>
      </w:r>
      <w:r>
        <w:rPr>
          <w:rFonts w:cs="Arial" w:ascii="Arial" w:hAnsi="Arial"/>
          <w:b/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8"/>
        </w:rPr>
        <w:t>Hey, teacher, how come … 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The questions which follow are based upon those raised by real middle school students.  Note that we are </w:t>
      </w:r>
      <w:r>
        <w:rPr>
          <w:rFonts w:cs="Arial" w:ascii="Arial" w:hAnsi="Arial"/>
          <w:color w:val="000000"/>
          <w:sz w:val="20"/>
          <w:u w:val="single"/>
        </w:rPr>
        <w:t>not</w:t>
      </w:r>
      <w:r>
        <w:rPr>
          <w:rFonts w:cs="Arial" w:ascii="Arial" w:hAnsi="Arial"/>
          <w:color w:val="000000"/>
          <w:sz w:val="20"/>
        </w:rPr>
        <w:t xml:space="preserve"> asking you to answer the questions themselves.  Rather, we’re asking you to make two kinds judgments about yourself relative to each question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u w:val="single"/>
        </w:rPr>
        <w:t>Content confidence level</w:t>
      </w:r>
      <w:r>
        <w:rPr>
          <w:rFonts w:cs="Arial" w:ascii="Arial" w:hAnsi="Arial"/>
          <w:color w:val="000000"/>
          <w:sz w:val="20"/>
        </w:rPr>
        <w:t>.  Using the three-point scale shown below, judge how confident you are that you know – or could quickly work out on your own – a mathematically correct response to the ques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u w:val="single"/>
        </w:rPr>
        <w:t>Teaching confidence level</w:t>
      </w:r>
      <w:r>
        <w:rPr>
          <w:rFonts w:cs="Arial" w:ascii="Arial" w:hAnsi="Arial"/>
          <w:color w:val="000000"/>
          <w:sz w:val="20"/>
        </w:rPr>
        <w:t xml:space="preserve">.  Using the same three-point scale, judge how confident you are that you could use examples and questions that would help the </w:t>
      </w:r>
      <w:r>
        <w:rPr>
          <w:rFonts w:cs="Arial" w:ascii="Arial" w:hAnsi="Arial"/>
          <w:b/>
          <w:i/>
          <w:color w:val="000000"/>
          <w:sz w:val="20"/>
        </w:rPr>
        <w:t>student</w:t>
      </w:r>
      <w:r>
        <w:rPr>
          <w:rFonts w:cs="Arial" w:ascii="Arial" w:hAnsi="Arial"/>
          <w:color w:val="000000"/>
          <w:sz w:val="20"/>
        </w:rPr>
        <w:t xml:space="preserve"> to </w:t>
      </w:r>
      <w:r>
        <w:rPr>
          <w:rFonts w:cs="Arial" w:ascii="Arial" w:hAnsi="Arial"/>
          <w:b/>
          <w:i/>
          <w:color w:val="000000"/>
          <w:sz w:val="20"/>
        </w:rPr>
        <w:t>understand</w:t>
      </w:r>
      <w:r>
        <w:rPr>
          <w:rFonts w:cs="Arial" w:ascii="Arial" w:hAnsi="Arial"/>
          <w:color w:val="000000"/>
          <w:sz w:val="20"/>
        </w:rPr>
        <w:t xml:space="preserve"> a mathematically correct answer the question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e numbers on the three-point scale used to express your judgments have the following meanings.</w:t>
      </w:r>
    </w:p>
    <w:p>
      <w:pPr>
        <w:pStyle w:val="Normal"/>
        <w:ind w:left="630" w:hanging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 –</w:t>
        <w:tab/>
      </w:r>
      <w:r>
        <w:rPr>
          <w:rFonts w:cs="Arial" w:ascii="Arial" w:hAnsi="Arial"/>
          <w:b/>
          <w:color w:val="000000"/>
          <w:sz w:val="20"/>
        </w:rPr>
        <w:t>Fully confident.</w:t>
      </w:r>
      <w:r>
        <w:rPr>
          <w:rFonts w:cs="Arial" w:ascii="Arial" w:hAnsi="Arial"/>
          <w:color w:val="000000"/>
          <w:sz w:val="20"/>
        </w:rPr>
        <w:t xml:space="preserve">  I’d bet the family farm on my mathematical understanding and/or my ability to help a student develop that understanding.</w:t>
      </w:r>
    </w:p>
    <w:p>
      <w:pPr>
        <w:pStyle w:val="Normal"/>
        <w:ind w:left="630" w:hanging="360"/>
        <w:rPr/>
      </w:pPr>
      <w:r>
        <w:rPr>
          <w:rFonts w:cs="Arial" w:ascii="Arial" w:hAnsi="Arial"/>
          <w:color w:val="000000"/>
          <w:sz w:val="20"/>
        </w:rPr>
        <w:t>1 –</w:t>
        <w:tab/>
      </w:r>
      <w:r>
        <w:rPr>
          <w:rFonts w:cs="Arial" w:ascii="Arial" w:hAnsi="Arial"/>
          <w:b/>
          <w:color w:val="000000"/>
          <w:sz w:val="20"/>
        </w:rPr>
        <w:t>Somewhat confident</w:t>
      </w:r>
      <w:r>
        <w:rPr>
          <w:rFonts w:cs="Arial" w:ascii="Arial" w:hAnsi="Arial"/>
          <w:color w:val="000000"/>
          <w:sz w:val="20"/>
        </w:rPr>
        <w:t>.  I have some idea, but I’d want to think about this (and, maybe, talk to other teachers) before being held accountable for a response.</w:t>
      </w:r>
    </w:p>
    <w:p>
      <w:pPr>
        <w:pStyle w:val="Normal"/>
        <w:pBdr>
          <w:bottom w:val="double" w:sz="6" w:space="1" w:color="000000"/>
        </w:pBdr>
        <w:ind w:left="630" w:hanging="360"/>
        <w:rPr/>
      </w:pPr>
      <w:r>
        <w:rPr>
          <w:rFonts w:cs="Arial" w:ascii="Arial" w:hAnsi="Arial"/>
          <w:color w:val="000000"/>
          <w:sz w:val="20"/>
        </w:rPr>
        <w:t>0 –</w:t>
        <w:tab/>
      </w:r>
      <w:r>
        <w:rPr>
          <w:rFonts w:cs="Arial" w:ascii="Arial" w:hAnsi="Arial"/>
          <w:b/>
          <w:color w:val="000000"/>
          <w:sz w:val="20"/>
        </w:rPr>
        <w:t>No appreciable confidence</w:t>
      </w:r>
      <w:r>
        <w:rPr>
          <w:rFonts w:cs="Arial" w:ascii="Arial" w:hAnsi="Arial"/>
          <w:color w:val="000000"/>
          <w:sz w:val="20"/>
        </w:rPr>
        <w:t>.  I’d be making a guess based on some pretty shaky ideas.</w:t>
      </w:r>
    </w:p>
    <w:p>
      <w:pPr>
        <w:pStyle w:val="Normal"/>
        <w:pBdr>
          <w:bottom w:val="double" w:sz="6" w:space="1" w:color="000000"/>
        </w:pBdr>
        <w:ind w:left="63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48"/>
        <w:gridCol w:w="1440"/>
        <w:gridCol w:w="1440"/>
      </w:tblGrid>
      <w:tr>
        <w:trPr/>
        <w:tc>
          <w:tcPr>
            <w:tcW w:w="6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’s Ques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Your Confidence Lev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Circle your choice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ach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ey, teacher, what’s the study of geometry really all about?  Is it about learning formulas and proof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t just doesn’t make sense to say there are only seven wallpaper border patterns.  Obviously there’s an unlimited number of patterns … with new ones being created all the tim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re did the ½ come from in the formula for the area of a triangle?  I mean, what is a triangle half of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 geography class, we’re reading about the size of states. Wyoming has an area of 97,900 square miles; Texas is about 267,300 square miles.  I can see how they could get the area of Wyoming.  It’s like a rectangle.  But how can they get the area of a shape like Texa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hy do we use square-shaped units to measure the areas of things like triangles and circles?  Squares don’t fit well into thos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 come formulas use lengths to find the areas of figures?  Lengths don’t have area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48"/>
        <w:gridCol w:w="1440"/>
        <w:gridCol w:w="1440"/>
      </w:tblGrid>
      <w:tr>
        <w:trPr/>
        <w:tc>
          <w:tcPr>
            <w:tcW w:w="6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’s Ques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Your Confidence Lev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Circle your choice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ach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es the Pythagorean Theorem work for things other than squares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 brother showed me a proof of the Pythagorean Theorem, but I couldn’t understand it.  Can you show me why it’s tru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In my algebra class, we did some stuff with ellipses.  They’re kinda “round” – like circles.  Does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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have anything to do with finding the area or perimeter of an ellips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at’s the difference between perimeter and circumferenc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 the degree used to measure angle in the Metric System the same degree as in the Customary system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f two figures have the same area and the same perimeter, are they congruent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 sister’s taking trigonometry, and she says they measure angles in radians rather than degrees.  What’s a radian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 science class, we prove things by going to the lab and doing experiments  -- by gathering data.  Can we do that kind of proof in mathematic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Is it possible for a figure to be symmetric about a point but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no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be symmetric about any lin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My mother says she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think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he once learned how to use similar triangles to estimate tricky distances – like the heights of tall trees (without climbing them) and the widths of wild rivers (without crossing them).  But  she’s forgotten.  Is that possibl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 Geometer’s Sketchpad, there’s a transformation called a “dilation.”  What’s that all about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n we add or multiply two numbers, the order we choose doesn’t matter.  Like 47x83 is the same as 83x47.  Does order matter when we combine two transformations (like a reflection and a rotation) by using one and then following it with the other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48"/>
        <w:gridCol w:w="1440"/>
        <w:gridCol w:w="1440"/>
      </w:tblGrid>
      <w:tr>
        <w:trPr/>
        <w:tc>
          <w:tcPr>
            <w:tcW w:w="6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’s Ques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Your Confidence Lev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[Circle your choice]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t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ach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nf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wo congruent figures have the same shape, and two similar figures also have the same shape.  So why do we need two words: 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congruen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nd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similar</w:t>
            </w:r>
            <w:r>
              <w:rPr>
                <w:rFonts w:cs="Arial" w:ascii="Arial" w:hAnsi="Arial"/>
                <w:color w:val="000000"/>
                <w:sz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n the metric system, there seems to be a pattern to the way units change.  Like, 10 centimetres make 1 decimetre, 10 decimetres make 1 metre, 10 metres make a dekametre, 10 dekametres make 1 hectometre, 10 hectometres make 1 kilometre, and so forth.  But in the Customary system, we get 12 inches in a foot, 3 feet in a yard, 1760 yards in a mile, etc.  Where’s the pattern?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My brother’s in a high school geometry course.  He says they learned a way to kinda’ "factor"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any rotati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into a reflection followed by a reflection, and he thinks that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translation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maybe factor in a similar way.  He can’t be right, can he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nce the faces of 3-dimensional shapes like boxes and pyramids are flat, can we use the formulas for finding the areas of flat 2-dimensional shapes to find the areas of 3-dimensional shapes?  and how would that work for something like a coffee can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 geometry, we talk a lot about reflections, rotations, and translations as being three kinds of transformations that always transform any shape into a congruent shape.  Are there any other types of transformations that always create congruent copies of any shape?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 mass the same thing as weight?  If not, what’s the difference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at does it mean to say that a ship has a “displacement” of 75,000 ton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)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 can you measure the volume of something like a salad bowl in cubic centimeters?  I mean, we can stack cubic centimeters in a box when we want to find its volume – but cubes just don’t stack well in something round like a salad bowl.  Or what about finding the volume of a weird-shaped solid like the statue of a horse?  No way to get any cubes into one of those!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    1      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Connecting Geometry Course Pre-Assessment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46:00Z</dcterms:created>
  <dc:creator>Robert Kansky</dc:creator>
  <dc:description/>
  <dc:language>en-US</dc:language>
  <cp:lastModifiedBy>Robert Kansky</cp:lastModifiedBy>
  <cp:lastPrinted>2004-04-07T14:51:00Z</cp:lastPrinted>
  <dcterms:modified xsi:type="dcterms:W3CDTF">2004-04-25T20:10:00Z</dcterms:modified>
  <cp:revision>5</cp:revision>
  <dc:subject/>
  <dc:title>Numbers, Operations, &amp;  Patterns</dc:title>
</cp:coreProperties>
</file>